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zapytania ofertowego 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-ROR-A.213.22.202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postanowienia um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stotne dla stron postanowienia, które zostaną wprowadzone do treści umow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Umowa zostaje zawarta na okres 24 miesięcy od dnia 1 kwietnia 2026 r. do dnia </w:t>
        <w:br/>
        <w:t>31 marca 2028 r. lub do wyczerpania maksymalnej wartości umowy.  Zakończenie świadczenia usługi nastąpi z upływem dnia 31 marca 2028 r. bez konieczności składania przez Państwową Inspekcję Pracy Okręgowy Inspektorat Pracy w Katowicach dodatkowych oświadczeń. Termin zakończenia świadczenia usług dotyczy wszystkich aktywacji i urządzeń, bez względu na datę rozpoczęcia użytkowania ich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gwarantuje Zamawiającemu realizację przedmiotu umowy zgodnie z pkt 2 zapytania ofertowego nr KT-ROR-A.213.22.2026.2, stanowiącego załącznik do umowy, w okresie obowiązywania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Dostawy będą dokonywane do siedziby Zamawiającego na koszt i ryzyko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color w:val="000000"/>
        </w:rPr>
        <w:t>Zapłata będzie dokonywana w terminach zgodnych z pkt 6.3 zapytania ofertowego nr KT-ROR-A.213.22.2026.2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Za dzień zapłaty przyjmuje się dzień obciążenia przez bank należnością rachunku bankowego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płaci Zamawiającemu kary umowne:</w:t>
      </w:r>
    </w:p>
    <w:p>
      <w:pPr>
        <w:pStyle w:val="Akapitzlist"/>
        <w:numPr>
          <w:ilvl w:val="0"/>
          <w:numId w:val="2"/>
        </w:numPr>
        <w:ind w:left="1077" w:hanging="357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w przypadku odstąpienia od umowy przez Zamawiającego z przyczyn leżących po stronie Wykonawcy, Wykonawca zapłaci Państwowej Inspekcji Pracy Okręgowemu Inspektoratowi Pracy w Katowicach karę umowną </w:t>
        <w:br/>
        <w:t>w wysokości 2.000,00 zł (słownie: dwa tysiące złotych 00/100). W przypadku odstąpienia od umowy przez Wykonawcę z przyczyn leżących po stronie Wykonawcy, Wykonawca zapłaci Państwowej Inspekcji Pracy Okręgowemu Inspektoratowi Pracy w Katowicach karę umowną w wysokości, o której mowa w zdaniu poprzedzającym,</w:t>
      </w:r>
    </w:p>
    <w:p>
      <w:pPr>
        <w:pStyle w:val="Akapitzlist"/>
        <w:numPr>
          <w:ilvl w:val="0"/>
          <w:numId w:val="2"/>
        </w:numPr>
        <w:ind w:left="1077" w:hanging="36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ństwowa Inspekcja Pracy Okręgowy Inspektorat Pracy w Katowicach może odstąpić od umowy, w szczególności gdy:</w:t>
      </w:r>
    </w:p>
    <w:p>
      <w:pPr>
        <w:pStyle w:val="Akapitzlist"/>
        <w:spacing w:lineRule="atLeast" w:line="23"/>
        <w:ind w:left="141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Wykonawca został postawiony w stan likwidacji,</w:t>
      </w:r>
    </w:p>
    <w:p>
      <w:pPr>
        <w:pStyle w:val="Akapitzlist"/>
        <w:spacing w:lineRule="atLeast" w:line="23"/>
        <w:ind w:left="141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Wykonawca przerwał realizację zobowiązań na okres przekraczający 3 dni,</w:t>
      </w:r>
    </w:p>
    <w:p>
      <w:pPr>
        <w:pStyle w:val="Akapitzlist"/>
        <w:spacing w:lineRule="atLeast" w:line="23"/>
        <w:ind w:left="1418" w:hanging="0"/>
        <w:jc w:val="both"/>
        <w:rPr/>
      </w:pPr>
      <w:r>
        <w:rPr>
          <w:rFonts w:cs="Arial"/>
          <w:color w:val="000000"/>
          <w:sz w:val="22"/>
          <w:szCs w:val="22"/>
        </w:rPr>
        <w:t>- opóźnienie w realizacji, którejkolwiek z usług objętych przedmiotem niniejszej umowy ze strony Wykonawcy wynosi, co najmniej 5 dni,</w:t>
      </w:r>
    </w:p>
    <w:p>
      <w:pPr>
        <w:pStyle w:val="Akapitzlist"/>
        <w:numPr>
          <w:ilvl w:val="0"/>
          <w:numId w:val="2"/>
        </w:numPr>
        <w:spacing w:lineRule="atLeast" w:line="23"/>
        <w:ind w:left="1077" w:hanging="368"/>
        <w:jc w:val="both"/>
        <w:rPr/>
      </w:pPr>
      <w:r>
        <w:rPr>
          <w:rFonts w:cs="Arial"/>
          <w:color w:val="000000"/>
          <w:sz w:val="22"/>
          <w:szCs w:val="22"/>
        </w:rPr>
        <w:t>za zwłokę w uruchomieniu usługi na którejkolwiek z  kart SIM, w wysokości 200 zł za każdy rozpoczęty dzień zwłoki,</w:t>
      </w:r>
    </w:p>
    <w:p>
      <w:pPr>
        <w:pStyle w:val="Akapitzlist"/>
        <w:numPr>
          <w:ilvl w:val="0"/>
          <w:numId w:val="2"/>
        </w:numPr>
        <w:spacing w:lineRule="atLeast" w:line="23"/>
        <w:ind w:left="1077" w:hanging="368"/>
        <w:jc w:val="both"/>
        <w:rPr/>
      </w:pPr>
      <w:r>
        <w:rPr>
          <w:rFonts w:cs="Arial"/>
          <w:color w:val="000000"/>
          <w:sz w:val="22"/>
          <w:szCs w:val="22"/>
        </w:rPr>
        <w:t>za przerwę w świadczeniu usługi na poszczególnej karcie SIM, z wyłączeniem przypadku spowodowanego awarią sprzętu, np. telefonu, routera, centrali alarmowej – w wysokości 30 zł za każdy rozpoczęty dzień przerwy,</w:t>
      </w:r>
    </w:p>
    <w:p>
      <w:pPr>
        <w:pStyle w:val="Akapitzlist"/>
        <w:numPr>
          <w:ilvl w:val="0"/>
          <w:numId w:val="2"/>
        </w:numPr>
        <w:spacing w:lineRule="atLeast" w:line="23"/>
        <w:ind w:left="1077" w:hanging="36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 niedostarczenie telefonów/ kart, w terminie 7 dni roboczych od dnia zgłoszenia konieczności ich dostarczenia i aktywacji, kara umowna za każdy dzień zwłoki wyniesie 30,00 zł  za każde urządzenie/kartę,</w:t>
      </w:r>
    </w:p>
    <w:p>
      <w:pPr>
        <w:pStyle w:val="Akapitzlist"/>
        <w:numPr>
          <w:ilvl w:val="0"/>
          <w:numId w:val="2"/>
        </w:numPr>
        <w:spacing w:lineRule="atLeast" w:line="23"/>
        <w:ind w:left="1078" w:hanging="36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iczenie przez Zamawiającego kar umownych zostanie poprzedzone przeprowadzeniem stosownego postępowania reklamacyjnego, zgodnie </w:t>
        <w:br/>
        <w:t>z zapisami rozporządzenia Ministra Cyfryzacji z dnia 29 września 2025 r. w sprawie reklamacji usługi komunikacji elektronicznej lub usługi fakultatywnego obciążania rachunku,</w:t>
      </w:r>
    </w:p>
    <w:p>
      <w:pPr>
        <w:pStyle w:val="Akapitzlist"/>
        <w:numPr>
          <w:ilvl w:val="0"/>
          <w:numId w:val="2"/>
        </w:numPr>
        <w:spacing w:lineRule="atLeast" w:line="23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a wysokość kar umownych nie może być większa niż 20 % maksymalnego wynagrodzenia umownego, o którym mowa § …  umowy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/>
      </w:pPr>
      <w:r>
        <w:rPr>
          <w:rFonts w:cs="Arial"/>
          <w:sz w:val="22"/>
          <w:szCs w:val="22"/>
        </w:rPr>
        <w:t>Zamawiającemu - Państwowej Inspekcji Pracy Okręgowemu Inspektoratowi Pracy w Katowicach przysługuje prawo potrącenia kar umownych z każdej należności przysługującej Wykonawcy od Zamawiającego. O naliczeniu kary Państwowa Inspekcja Pracy Okręgowy Inspektorat Pracy w Katowicach zobowiązuje się informować drogą elektroniczną Wykonawcę, podając uzasadnienie. Brak negacji ze strony Wykonawcy w terminie 3 dni od otrzymania informacji o naliczeniu kary przyjęty będzie za uznanie naliczenia kary. W przypadku nieuznania naliczonej kary przez Wykonawcę zobowiązany jest on w terminie trzech dni od otrzymania zawiadomienia podać przyczyny nieuznania naliczenia kary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/>
      </w:pPr>
      <w:r>
        <w:rPr>
          <w:rFonts w:cs="Arial"/>
          <w:sz w:val="22"/>
          <w:szCs w:val="22"/>
        </w:rPr>
        <w:t>Zamawiający zastrzega sobie możliwość cesji numerów na pracowników Państwowej Inspekcji Pracy Okręgowego Inspektoratu Pracy w Katowicach. Powyższe nie obliguje Zamawiającego do zakupu innego numeru w miejsce przeniesionego – Zamawiający może zażądać w miejsce ww. cesji dostarczenia nowego numeru (bez aparatu telefonicznego). Cesja może być wykonana w każdym czasie obowiązywania umowy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zobowiązują się zapewnić poufność wszelkich informacji, które uzyskają w związku z zawarciem i realizacją przedmiotu niniejszej umowy i nie ujawniać tych informacji bez uprzedniej pisemnej zgody Strony, która jest ich administratorem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wykorzystywać informacje, o których mowa w ust. 1, wyłącznie w celu należytego wykonania przedmiotu niniejszej umowy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zachowania poufności dotyczy w szczególności informacji prawnie chronionych, do których Strony lub osoby upoważnione do ich reprezentowania będą mieć dostęp w związku z zawarciem i realizacją przedmiotu umowy, bez względu na sposób i formę ich utrwalenia lub przekazania, o ile informacje takie nie są powszechnie znane, bądź obowiązek ich ujawnienia nie wynika z obowiązujących przepisów, orzeczeń sądów lub decyzji odpowiednich władz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kiem zachowania poufności nie jest objęty fakt zawarcia umowy ani jego treść w zakresie określonym obowiązującymi przepisami prawa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niniejszego paragrafu nie wyłączają postanowień przepisów szczególnych powszechnie obowiązującego prawa, nakładających obowiązek ujawnienia informacji we wskazanym tymi przepisami zakresie. 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do zachowania poufności jest nieograniczone w czasie i obowiązuje także po zakończeniu realizacji przedmiotu umowy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zgodnie oświadczają, że wszelkie dane osobowe przetwarzane przez Strony w związku z zawarciem i realizacją niniejszej umowy będą przetwarzane w taki sposób i w takim zakresie, w jakim jest to niezbędne do jej realizacji, z zachowaniem zasad określonych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(Dz. Urz. UE L 119 z 04.05.2016 r., str. 1), zwanym dalej „RODO”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 przekazania informacji wymaganej (Art. 13 i 14 RODO) osobom, których dane osobowe będą ujawniane drugiej Stronie umowy jako administratorowi danych w związku z zawarciem oraz realizacją niniejszej umowy. W tym celu Strony przekażą obowiązek informacyjny ich dotyczący, aby druga Strona mogła go przedstawić ww. osobom i zwalniając tym samym drugą Stronę z jego wykonania </w:t>
      </w:r>
      <w:r>
        <w:rPr>
          <w:rFonts w:cs="Arial" w:ascii="Arial" w:hAnsi="Arial"/>
          <w:color w:val="000000"/>
          <w:sz w:val="22"/>
          <w:szCs w:val="22"/>
        </w:rPr>
        <w:t xml:space="preserve">(obowiązek informacyjny Zamawiającego zamieszczony został w zapytaniu ofertowym)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znaczy dedykowanego pracownika do realizacji umowy (opiekuna umowy).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atLeast" w:line="23"/>
        <w:rPr/>
      </w:pPr>
      <w:r>
        <w:rPr>
          <w:sz w:val="22"/>
          <w:szCs w:val="22"/>
        </w:rPr>
        <w:t>Przelew wierzytelności lub umowa przekazu wymaga zgody Zamawiającego wyrażonej w formie pisemnej, pod rygorem nieważności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 do umowy – zapytanie ofertowe nr KT-ROR-A.213.22.2026.2 z dnia 18 lutego 2026 r. – stanowi integralną część niniejszej umowy. W przypadku, gdy postanowienia umowy, w tym regulaminu bądź cennika Wykonawcy, stoją w sprzeczności z postanowieniami tego zapytania ofertowego – pierwszeństwo w zastosowaniu mają zapisy korzystniejsze dla Zamawiającego.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wartość umowy (bez wartości przyznanego budżetu na sprzęt) wynosi ……….. zł z podatkiem VAT, w tym ………………….. bez podatku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ahoma" w:cs="Arial"/>
          <w:color w:val="FF0000"/>
        </w:rPr>
      </w:pPr>
      <w:r>
        <w:rPr>
          <w:rFonts w:eastAsia="Tahoma" w:cs="Arial" w:ascii="Arial" w:hAnsi="Arial"/>
        </w:rPr>
        <w:t xml:space="preserve">Zamawiający oświadcza, że Wykonawca może przesyłać ustrukturyzowane faktury elektroniczne, o których mowa w art. 2 pkt 4 ustawy z dnia 9 listopada 2018 r. o elektronicznym fakturowaniu w zamówieniach publicznych, koncesjach na roboty budowlane lub usługi oraz partnerstwie publiczno-prywatnym (Dz.U. 2020 r. poz. 1666 ze zm.) (dalej e.f.z.p.) tj. faktury spełniające wymagania umożliwiające przesyłanie za pośrednictwem platformy faktur elektronicznych, o których mowa w art. 2 pkt 32 ustawy o VAT. Dodatkowo Zamawiający, zgodnie z art. 106n ust. 1 ustawy o VAT wyraża zgodę na wystawianie i dostarczanie faktur, faktur korygujących oraz duplikatów faktur i faktur korygujących w formie elektronicznej, w formacie pdf. Faktury elektroniczne będą przesyłane przez Wykonawcę z adresu: ………..……………………….. na adres e-mail Zamawiającego: </w:t>
      </w:r>
      <w:hyperlink r:id="rId2">
        <w:r>
          <w:rPr>
            <w:rStyle w:val="InternetLink"/>
            <w:rFonts w:eastAsia="Tahoma" w:cs="Arial" w:ascii="Arial" w:hAnsi="Arial"/>
          </w:rPr>
          <w:t>kancelaria@katowice.pip.gov.pl</w:t>
        </w:r>
      </w:hyperlink>
      <w:r>
        <w:rPr>
          <w:rFonts w:eastAsia="Tahoma"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Tahoma" w:cs="Arial"/>
          <w:sz w:val="22"/>
          <w:szCs w:val="22"/>
        </w:rPr>
        <w:t xml:space="preserve">Wykonawca oświadcza, że zamierza/nie zamierza wysyłać za pośrednictwem platformy elektronicznego fakturowania (w skrócie PEF) ustrukturyzowane faktury elektroniczne, o których mowa w art. 2 pkt 4 e.f.z.p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Wykonawca zamierzający wysyłać ustrukturyzowane faktury elektroniczne za pośrednictwem PEF lub faktury w formacie pdf za pośrednictwem e-mail, zobowiązany jest do uwzględniania czasu pracy Zamawiającego, umożliwiającego Zamawiającemu terminowe wywiązanie się z zapłaty wynagrodzenia Wykonawcy. W szczególności Zamawiający informuje, że przesyłanie ustrukturyzowanych faktur elektronicznych winno nastąpić w dni robocze w godzinach: 7.30-15.30. W przypadku przesłania ustrukturyzowanej faktury elektronicznej poza godzinami pracy, w dni wolne od pracy lub święta, uznaje się, że została ona doręczona w następnym dniu robocz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ahoma" w:cs="Arial" w:ascii="Arial" w:hAnsi="Arial"/>
        </w:rPr>
        <w:t>Zamawiający działając na podstawie art. 4 ust. 4 e.f.z.p. nie wyraża zgody na przesyłanie za pośrednictwem platformy PEF innych ustrukturyzowanych dokumentów elektronicznych, wskazanych w art. 2 pkt 3 e.f.z.p. Do innych ustrukturyzowanych dokumentów elektronicznych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. z 2019 r. poz. 856) zalicza się: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a) </w:t>
        <w:tab/>
        <w:t>zlecenie dostawy (zamówienie);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b) </w:t>
        <w:tab/>
        <w:t>awizo dostawy;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c) </w:t>
        <w:tab/>
        <w:t>potwierdzenie odbioru;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d) </w:t>
        <w:tab/>
        <w:t>faktura korygująca;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e) </w:t>
        <w:tab/>
        <w:t>nota księgow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Zamawiający oświadcza, że nie jest zarejestrowany jako czynny podatnik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ahoma" w:cs="Arial" w:ascii="Arial" w:hAnsi="Arial"/>
        </w:rPr>
        <w:t>Ustala się następujące zasady wystawiania i udostępniania faktur za pośrednictwem Krajowego Systemu e-Faktur (dalej: KSeF), które będą miały zastosowanie od dnia objęcia Wykonawcy obowiązkiem wystawiania faktur ustrukturyzowanych przy użyciu KSeF na podstawie przepisów ustawy o VAT. Od tego dnia postanowienia niniejszego paragrafu mają pierwszeństwo w przypadku rozbieżności z innymi postanowieniami umowy: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 xml:space="preserve">1) </w:t>
        <w:tab/>
        <w:t>Wykonawca wystawi i udostępni Zamawiającemu fakturę z wykorzystaniem KSeF, chyba że zaistnieją przypadki, o których mowa w ustawie o VAT, uniemożliwiające takie działanie lub uprawniające Wykonawcę do innego działania. W takim przypadku faktura zostanie wystawiona i udostępniona Zamawiającemu zgodnie z zasadami określonymi w ustawie o VAT oraz poniższymi ustępami,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2) </w:t>
        <w:tab/>
        <w:t>za datę wystawienia faktury uznaje się: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 xml:space="preserve">a) </w:t>
        <w:tab/>
        <w:t xml:space="preserve">w przypadku trybu online (art. 106na ustawy o VAT) - datę jej przesłania do KSeF,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 xml:space="preserve">b) </w:t>
        <w:tab/>
        <w:t>w pozostałych trybach - datę wystawienia wskazaną przez Wykonawcę na fakturze,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 xml:space="preserve">3) </w:t>
        <w:tab/>
        <w:t>za dzień skutecznego doręczenia faktury Zamawiającemu uznaje się datę przydzielenia jej indywidualnego numeru identyfikującego w KSeF, z zastrzeżeniem trybów opisanych w kolejnych punktach (pkt 4 i 5),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4) </w:t>
        <w:tab/>
        <w:t>w okresie trwania awarii KSeF, o której mowa w art. 106ne ust.1  (tryb awaryjny - art. 106nf ustawy o VAT), faktura musi zostać udostępniona Zamawiającemu w formacie PDF, na adres e-mail: kancelaria@katowice.pip.gov.pl.  Jeśli udostępnienie faktury w sposób wskazany powyżej nie jest możliwe, wówczas faktura powinna być udostępniona w formie papierowej na adres siedziby Zamawiającego. Za datę skutecznego doręczenia faktury uznaje się: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a) </w:t>
        <w:tab/>
        <w:t xml:space="preserve">datę otrzymania przez Zamawiającego odpowiednio wiadomości e-mail lub przesyłki listowej zawierającej fakturę oznaczoną kodami QR zgodnie z ustawą o VAT lub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ahoma" w:cs="Arial" w:ascii="Arial" w:hAnsi="Arial"/>
        </w:rPr>
        <w:t xml:space="preserve">b) </w:t>
        <w:tab/>
        <w:t xml:space="preserve">datę nadania fakturze numeru identyfikującego w KSeF, </w:t>
      </w:r>
    </w:p>
    <w:p>
      <w:pPr>
        <w:pStyle w:val="Normal"/>
        <w:autoSpaceDE w:val="false"/>
        <w:spacing w:lineRule="auto" w:line="240" w:before="0" w:after="0"/>
        <w:ind w:left="720" w:hanging="12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w zależności od tego, która z tych dat nastąpi wcześniej,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eastAsia="Tahoma" w:cs="Arial" w:ascii="Arial" w:hAnsi="Arial"/>
        </w:rPr>
        <w:t xml:space="preserve">5) </w:t>
        <w:tab/>
        <w:t>w okresie trwania awarii KSeF, o której mowa w art. 106ne ust.3  ustawy o VAT (awaria całkowita - art. 106ng ustawy o VAT), faktura musi zostać udostępniona Zamawiającemu w formacie PDF, na adres e-mail: kancelaria@katowice.pip.gov.pl.  Jeśli udostępnienie faktury w sposób wskazany powyżej nie jest możliwe, wówczas faktura powinna być udostępniona w formie papierowej na adres siedziby Zamawiającego. Za datę skutecznego doręczenia faktury uznaje się datę otrzymania przez Zamawiającego odpowiednio wiadomości e-mail lub przesyłki listowej zawierającej fakturę. Faktury wystawione w tym trybie nie są opatrzone kodami QR i nie są przesyłane do KSeF po ustaniu awarii.</w:t>
      </w:r>
    </w:p>
    <w:p>
      <w:pPr>
        <w:pStyle w:val="Normal"/>
        <w:autoSpaceDE w:val="false"/>
        <w:ind w:left="72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0" w:before="0" w:after="0"/>
      <w:ind w:hanging="400"/>
      <w:jc w:val="both"/>
    </w:pPr>
    <w:rPr>
      <w:rFonts w:ascii="Arial" w:hAnsi="Arial" w:eastAsia="Arial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katowice.pip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26:00Z</dcterms:created>
  <dc:creator>Bartłomiej Tomiło</dc:creator>
  <dc:description/>
  <cp:keywords/>
  <dc:language>en-US</dc:language>
  <cp:lastModifiedBy>Beata Surzyn</cp:lastModifiedBy>
  <cp:lastPrinted>2026-02-16T13:28:00Z</cp:lastPrinted>
  <dcterms:modified xsi:type="dcterms:W3CDTF">2026-02-16T12:29:00Z</dcterms:modified>
  <cp:revision>6</cp:revision>
  <dc:subject/>
  <dc:title/>
</cp:coreProperties>
</file>